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rPr>
        <w:t>Essay 31: Are Some Topics “Too Hot to Handle”?</w:t>
      </w:r>
    </w:p>
    <w:p>
      <w:pPr>
        <w:pStyle w:val="NoSpacing"/>
        <w:spacing w:lineRule="auto" w:line="360"/>
        <w:rPr/>
      </w:pPr>
      <w:r>
        <w:rPr>
          <w:rFonts w:cs="Times New Roman" w:ascii="Times New Roman" w:hAnsi="Times New Roman"/>
        </w:rPr>
        <w:t>In February 2013, WSFA News in Montgomery, Alabama, reported on a complaint from an African American parent about the way the history of slavery was presented to children in a local kindergarten class (www.wsfa.com/story/21291611/parent-raises-concerns-over-teaching-of-slavery, accessed August 6, 2013). The parent alleged that children acted out a slave auction in class and for homework were told to ask parents if they would “ever go back into slavery.” In response, the Montgomery Public Schools released a statement that said:</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e are investigating a parent's concerns about the methods used by a teacher in providing instruction to students about slavery in America. We are working to ensure discussions concerning this period in our history are honest and appropriate both in content and in relation to the age and grade level of students.”</w:t>
      </w:r>
    </w:p>
    <w:p>
      <w:pPr>
        <w:pStyle w:val="NoSpacing"/>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Social studies teachers are faced with a very difficult assignment. Racial, class, ethnic, religious, sexuality, and gender bias are often central to an understanding of U.S. history, however these topics can be very difficult to teach in a meaningful and sensitive way because both wounds and biases remain fresh. The activity described above was problematic for a number of reasons including the age of the children and the way what they were supposed to be learning about was conveyed to parents. But mostly it was inappropriate because while slavery in the United States ended in 1865, racism still remains part of many people’s lived experience. I would not have acted out a slave auction with any group of students.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As social studies teachers we have to ask ourselves, are some approaches, activities, and topics too painful for students to discuss, too controversial, inappropriate, or just “too hot to handle”? </w:t>
      </w:r>
    </w:p>
    <w:p>
      <w:pPr>
        <w:pStyle w:val="NoSpacing"/>
        <w:spacing w:lineRule="auto" w:line="360"/>
        <w:ind w:firstLine="360"/>
        <w:rPr>
          <w:rFonts w:ascii="Times New Roman" w:hAnsi="Times New Roman" w:cs="Times New Roman"/>
        </w:rPr>
      </w:pPr>
      <w:r>
        <w:rPr>
          <w:rFonts w:cs="Times New Roman" w:ascii="Times New Roman" w:hAnsi="Times New Roman"/>
        </w:rPr>
        <w:t>For the last three years, I have been working with a team of teachers from New York City middle and high schools participating in the “Our American Democracy” Teaching American History Grant where we have been developing lesson packages on twentieth century United States social movements with a local connection. These include the African American civil rights and labor movements, which brought us to a collision between these two movements in the bitter 1968 New York City Teachers’ Strike. The strike pitted an overwhelmingly White and largely Jewish teaching staff and union against Black and Latino advocates for community control over schools.</w:t>
      </w:r>
    </w:p>
    <w:p>
      <w:pPr>
        <w:pStyle w:val="NoSpacing"/>
        <w:spacing w:lineRule="auto" w:line="360"/>
        <w:ind w:firstLine="360"/>
        <w:rPr/>
      </w:pPr>
      <w:r>
        <w:rPr>
          <w:rFonts w:cs="Times New Roman" w:ascii="Times New Roman" w:hAnsi="Times New Roman"/>
        </w:rPr>
        <w:t>While searching for primary source documents that illustrate the hostilities that intensified during the strike, the team found a poem written by an African American high school student that was read over the air on the radio after the conclusion of the strike while tensions were still high. The poem, and the commentator who read it, were both denounced as anti-Semitic. One line, in particular, was considered offensive and incendiary: “You pale faced Jew boy I wish you were dead.” The question our team of teachers debated was whether we should include the poem in our package for use in the classroom.</w:t>
      </w:r>
    </w:p>
    <w:p>
      <w:pPr>
        <w:pStyle w:val="NoSpacing"/>
        <w:spacing w:lineRule="auto" w:line="360"/>
        <w:ind w:firstLine="360"/>
        <w:rPr>
          <w:rFonts w:ascii="Times New Roman" w:hAnsi="Times New Roman" w:cs="Times New Roman"/>
        </w:rPr>
      </w:pPr>
      <w:r>
        <w:rPr>
          <w:rFonts w:cs="Times New Roman" w:ascii="Times New Roman" w:hAnsi="Times New Roman"/>
        </w:rPr>
        <w:t>The problem the team faced was that many of the students in our classrooms had little or no direct experience with Jews as human beings and some students, exposed to community bitterness and feelings of powerlessness, identified with the anti-Semitic slurs. For them, Jew was a curse. Introducing the poem into the document base felt too much like supporting its statements. Yet to ignore the sentiments expressed in the poem would leave student biases lingering in the background and unquestioned. In the end, we decided to include the last four lines of the poem, slightly less incendiary, but capable of evoking the racial climate that precipitated the conflict and intensified during the strike.</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t xml:space="preserve">. . . you came to America the land of the free </w:t>
      </w:r>
    </w:p>
    <w:p>
      <w:pPr>
        <w:pStyle w:val="NoSpacing"/>
        <w:spacing w:lineRule="auto" w:line="360"/>
        <w:rPr>
          <w:rFonts w:ascii="Times New Roman" w:hAnsi="Times New Roman" w:cs="Times New Roman"/>
        </w:rPr>
      </w:pPr>
      <w:r>
        <w:rPr>
          <w:rFonts w:cs="Times New Roman" w:ascii="Times New Roman" w:hAnsi="Times New Roman"/>
        </w:rPr>
        <w:t xml:space="preserve">Took over the school system to perpetuate white supremacy </w:t>
      </w:r>
    </w:p>
    <w:p>
      <w:pPr>
        <w:pStyle w:val="NoSpacing"/>
        <w:spacing w:lineRule="auto" w:line="360"/>
        <w:rPr>
          <w:rFonts w:ascii="Times New Roman" w:hAnsi="Times New Roman" w:cs="Times New Roman"/>
        </w:rPr>
      </w:pPr>
      <w:r>
        <w:rPr>
          <w:rFonts w:cs="Times New Roman" w:ascii="Times New Roman" w:hAnsi="Times New Roman"/>
        </w:rPr>
        <w:t xml:space="preserve">Cause you know, Jew boy, there's only one reason you made it </w:t>
      </w:r>
    </w:p>
    <w:p>
      <w:pPr>
        <w:pStyle w:val="NoSpacing"/>
        <w:spacing w:lineRule="auto" w:line="360"/>
        <w:rPr>
          <w:rFonts w:ascii="Times New Roman" w:hAnsi="Times New Roman" w:cs="Times New Roman"/>
        </w:rPr>
      </w:pPr>
      <w:r>
        <w:rPr>
          <w:rFonts w:cs="Times New Roman" w:ascii="Times New Roman" w:hAnsi="Times New Roman"/>
        </w:rPr>
        <w:t xml:space="preserve">You had a clean white face colorless and faded. </w:t>
      </w:r>
    </w:p>
    <w:p>
      <w:pPr>
        <w:pStyle w:val="NoSpacing"/>
        <w:spacing w:lineRule="auto" w:line="360"/>
        <w:rPr/>
      </w:pPr>
      <w:r>
        <w:rPr>
          <w:rFonts w:cs="Times New Roman" w:ascii="Times New Roman" w:hAnsi="Times New Roman"/>
        </w:rPr>
        <w:t>(www.thecrimson.com/article/1969/2/27/wbais-problems-pwbai-fm-new-york-citys, accessed August 6, 2013)</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ind w:firstLine="360"/>
        <w:rPr/>
      </w:pPr>
      <w:r>
        <w:rPr>
          <w:rFonts w:cs="Times New Roman" w:ascii="Times New Roman" w:hAnsi="Times New Roman"/>
        </w:rPr>
        <w:t xml:space="preserve">As the team of teachers discussed the issue, certain things became clearer to us about what material we should introduce in our classes and how we should introduce it. First and foremost, before introducing topics that students may find upsetting, controversial material where there is sharp disagreement, or introducing documents some community members might consider inappropriate for discussion by students, teachers must be clear about their goals. Something may be illustrative, but that does not mean it will be useful in helping students discuss or understand historical or contemporary events. This is especially true when racial, ethnic, and religious wounds are still raw. </w:t>
      </w:r>
    </w:p>
    <w:p>
      <w:pPr>
        <w:pStyle w:val="NoSpacing"/>
        <w:spacing w:lineRule="auto" w:line="360"/>
        <w:ind w:firstLine="360"/>
        <w:rPr>
          <w:rFonts w:ascii="Times New Roman" w:hAnsi="Times New Roman" w:cs="Times New Roman"/>
          <w:b/>
          <w:b/>
        </w:rPr>
      </w:pPr>
      <w:r>
        <w:rPr>
          <w:rFonts w:cs="Times New Roman" w:ascii="Times New Roman" w:hAnsi="Times New Roman"/>
        </w:rPr>
        <w:t xml:space="preserve">For example, consider Thomas Nast’s anti-Irish cartoons from the 1860s, Nazi anti-Jewish propaganda posters from the 1930s, or a recent highly negative political cartoon about President Barack Obama. In 1868, Nast published a cartoon in </w:t>
      </w:r>
      <w:r>
        <w:rPr>
          <w:rFonts w:cs="Times New Roman" w:ascii="Times New Roman" w:hAnsi="Times New Roman"/>
          <w:i/>
        </w:rPr>
        <w:t>Harper’s Weekly</w:t>
      </w:r>
      <w:r>
        <w:rPr>
          <w:rFonts w:cs="Times New Roman" w:ascii="Times New Roman" w:hAnsi="Times New Roman"/>
        </w:rPr>
        <w:t xml:space="preserve"> where he portrayed Irishmen celebrating St. Patrick’s Day as drunken thugs and ape-like. I have used this cartoon in secondary school classes to illustrate nativism and anti-Irish prejudice in nineteenth century America. Students, including students with Irish American ancestry, have always regarded it as a historical artifact and do not react to it on a personal level or as insulting to them. The Nazi propaganda posters, on the other hand, evoke visceral reactions--especially one entitled the Eternal Jew, which depicts Jews as ghoulish communists and money-lenders who feed off the German people (http://www.ushmm.org/propaganda/archive/eternal-jew-exhibition, accessed August 6, 2013). In this case, wounds and prejudices are unfortunately still festering. The Obama cartoon, which was published by a subsidiary of Rupert Murdoch’s News Corp, showed two police officers shooting a chimpanzee while saying “They’ll have to find someone else to write the next stimulus bill.” (http://www.telegraph.co.uk/news/worldnews/barackobama/4701554/Protesters-rally-outside-New-York-Post-offices-over-racist-Barack-Obama-cartoon.html, accessed August 6, 2013). While the image is insulting, the response to the cartoon was empowering. This cartoon led to international coverage and protests in front of the newspaper’s office in New York City. Civil rights leader Rev. Al Sharpton was quoted as saying, “I guess they thought we were chimpanzees. They will find out we are lions.” </w:t>
      </w:r>
    </w:p>
    <w:p>
      <w:pPr>
        <w:pStyle w:val="NoSpacing"/>
        <w:spacing w:lineRule="auto" w:line="360"/>
        <w:ind w:firstLine="360"/>
        <w:rPr>
          <w:rFonts w:ascii="Times New Roman" w:hAnsi="Times New Roman" w:cs="Times New Roman"/>
        </w:rPr>
      </w:pPr>
      <w:r>
        <w:rPr>
          <w:rFonts w:cs="Times New Roman" w:ascii="Times New Roman" w:hAnsi="Times New Roman"/>
        </w:rPr>
        <w:t>During our team’s discussion it also became clear that teachers should be careful not to spring something on students unexpectedly. There needs to be a sense of classroom community, a shared learning environment, and mature seriousness. A discussion that teachers can have with students mid-semester may not be appropriate at the beginning of the school year before these things have been established. You need time to develop your classroom as a place where people are respected and where words are not used that hurt others.</w:t>
      </w:r>
    </w:p>
    <w:p>
      <w:pPr>
        <w:pStyle w:val="NoSpacing"/>
        <w:spacing w:lineRule="auto" w:line="360"/>
        <w:ind w:firstLine="360"/>
        <w:rPr>
          <w:rFonts w:ascii="Times New Roman" w:hAnsi="Times New Roman" w:cs="Times New Roman"/>
        </w:rPr>
      </w:pPr>
      <w:r>
        <w:rPr>
          <w:rFonts w:cs="Times New Roman" w:ascii="Times New Roman" w:hAnsi="Times New Roman"/>
        </w:rPr>
        <w:t>In U.S. history classes I always avoid using primary source documents that refer to African Americans in derogatory terms, until we get to the abolitionist and women’s rights movements. At that point, I introduce students to Sojourner Truth (1:8). In her famous “Ain’t I a Woman” speech, Truth, speaking in dialect, refers to herself using a term I insist, and students have agreed, not be used in the classroom (although many of them use the term among their friends). By the time we get to this point in the curriculum, students have developed relationships with each other and with me and I give them the choice of reading the speech in its original form, an edited version that removes the word we have identified as offensive, or in an edited version that presents the text in Standard English. I have had classes make different decisions, but always after careful and respectful discussion.</w:t>
      </w:r>
    </w:p>
    <w:p>
      <w:pPr>
        <w:pStyle w:val="NoSpacing"/>
        <w:spacing w:lineRule="auto" w:line="360"/>
        <w:ind w:firstLine="360"/>
        <w:rPr>
          <w:rFonts w:ascii="Times New Roman" w:hAnsi="Times New Roman" w:cs="Times New Roman"/>
          <w:u w:val="single"/>
        </w:rPr>
      </w:pPr>
      <w:r>
        <w:rPr>
          <w:rFonts w:cs="Times New Roman" w:ascii="Times New Roman" w:hAnsi="Times New Roman"/>
        </w:rPr>
        <w:t xml:space="preserve">Students need to be prepared through discussion before, during, and after exposure to the material. The Teaching American History Grant team thought it useful to focus initial discussion before viewing the documents on the problems of scapegoating and stereotyping they face in school, in their communities, and in their own lives to establish the tone for reviewing difficult material. </w:t>
      </w:r>
    </w:p>
    <w:p>
      <w:pPr>
        <w:pStyle w:val="NoSpacing"/>
        <w:spacing w:lineRule="auto" w:line="360"/>
        <w:ind w:firstLine="360"/>
        <w:rPr>
          <w:rFonts w:ascii="Times New Roman" w:hAnsi="Times New Roman" w:cs="Times New Roman"/>
          <w:u w:val="single"/>
        </w:rPr>
      </w:pPr>
      <w:r>
        <w:rPr>
          <w:rFonts w:cs="Times New Roman" w:ascii="Times New Roman" w:hAnsi="Times New Roman"/>
        </w:rPr>
        <w:t xml:space="preserve">Teachers should be prepared in case a student independently locates the full text of the poem and asks about discussing it further in class. You can ask the student what he or she feels would be the benefit of looking at the entire poem and have the class discuss whether they want to read and discuss it. We also felt it crucial that if and when students are insulted or angered by the material they know you are on their side and share their upset.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Some of my most successful lessons as a teacher have dealt with slavery, but also one of my greatest disasters. At the start of my teaching career, while working with African American middle school age students in a summer program, I presented material on the Southern Biblical defense of slavery. The youngsters believed these were my ideas and they were furious with me. It took weeks to reestablish a relationship of trust with them.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I know effective, well-intentioned teachers who reenact the middle passage and slave auctions in their social studies classes. One African American woman continually reorganizes the classroom, pushing students and their desks into smaller and smaller spaces, as they read Olaudah Equiano’s account of the Middle Passage. She does not stop pushing until they start to complain of the overcrowded conditions and make a connection to what they are reading. However, based on my experience as a teacher, I think this type of activity is a mistake. While students may tolerate these reenactments and participate in them, it is not clear whether they can be done with either sufficient sensitivity or authenticity. White students end up thinking they have experienced and learned more about slavery than they have any right to believe, while Black students are left embarrassed or alienated by the attempted reenactments.5***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A student in the graduate pre-service teacher education program at Hofstra University recalled that as an elementary school aged student she participated in a program called Nature’s Classroom in Western Massachusetts in which they “reenacted” being in the hold of a ship during the Middle Passage and the experience of escapees on the Underground Railroad. All she remembers of the experience is that she and her classmates were terrified. Parents have complained about the program and some school districts have pulled their students (http://www.tolerance.org/magazine/number-33-spring-2008/feature/classroom-simulations-proceed-caution, accessed August 6, 2013). </w:t>
      </w:r>
    </w:p>
    <w:p>
      <w:pPr>
        <w:pStyle w:val="NoSpacing"/>
        <w:spacing w:lineRule="auto" w:line="360"/>
        <w:ind w:firstLine="360"/>
        <w:rPr>
          <w:rFonts w:ascii="Times New Roman" w:hAnsi="Times New Roman" w:cs="Times New Roman"/>
        </w:rPr>
      </w:pPr>
      <w:r>
        <w:rPr>
          <w:rFonts w:cs="Times New Roman" w:ascii="Times New Roman" w:hAnsi="Times New Roman"/>
        </w:rPr>
        <w:t>While I reject role-playing and reenactments about an issue as controversial and painful as slavery, I have participated in very effective dramatic presentations with students on different academic levels.</w:t>
      </w:r>
    </w:p>
    <w:p>
      <w:pPr>
        <w:pStyle w:val="NoSpacing"/>
        <w:spacing w:lineRule="auto" w:line="360"/>
        <w:ind w:firstLine="360"/>
        <w:rPr/>
      </w:pPr>
      <w:r>
        <w:rPr>
          <w:rFonts w:cs="Times New Roman" w:ascii="Times New Roman" w:hAnsi="Times New Roman"/>
        </w:rPr>
        <w:t xml:space="preserve">I prefer dramas because a prepared script provides structure to the activity and content on the history of slavery. I worked with teens who performed scenes from Martin B. Duberman’s documentary play, </w:t>
      </w:r>
      <w:r>
        <w:rPr>
          <w:rFonts w:cs="Times New Roman" w:ascii="Times New Roman" w:hAnsi="Times New Roman"/>
          <w:i/>
        </w:rPr>
        <w:t xml:space="preserve">In White America </w:t>
      </w:r>
      <w:r>
        <w:rPr>
          <w:rFonts w:cs="Times New Roman" w:ascii="Times New Roman" w:hAnsi="Times New Roman"/>
        </w:rPr>
        <w:t xml:space="preserve">(Boston, Mass.: Houghton Mifflin, 1964), about the Black struggle for freedom and civil rights, and with fifth graders who performed a version of Virginia Hamilton’s story, “The People Could Fly,” (in </w:t>
      </w:r>
      <w:r>
        <w:rPr>
          <w:rFonts w:cs="Times New Roman" w:ascii="Times New Roman" w:hAnsi="Times New Roman"/>
          <w:i/>
        </w:rPr>
        <w:t>The People Could Fly</w:t>
      </w:r>
      <w:r>
        <w:rPr>
          <w:rFonts w:cs="Times New Roman" w:ascii="Times New Roman" w:hAnsi="Times New Roman"/>
        </w:rPr>
        <w:t xml:space="preserve">, New York: Knopf, 1985) about slavery and the undying desire for freedom. In this story, an elderly African remembers magic words that allow enslaved people to soar off into the sky and return to Africa. The students were upset by one scene in which a White overseer and a Black driver whip a young mother while she is holding her infant because she will not work harder. After discussing the meaning of the story and the fact that they [the students] “don’t treat people that way,” the children decided to perform it. However, they also decided not to cast the parts according to the race of the characters or of the actors. Later, I worked with a middle school class that performed the same play. The students were African American, Caribbean, and Latino/a. Following a similar discussion, the students decided that none of them would play the oppressors. Instead, they built giant puppets to represent the overseer and driver. </w:t>
      </w:r>
    </w:p>
    <w:p>
      <w:pPr>
        <w:pStyle w:val="NoSpacing"/>
        <w:spacing w:lineRule="auto" w:line="360"/>
        <w:ind w:firstLine="360"/>
        <w:rPr/>
      </w:pPr>
      <w:r>
        <w:rPr>
          <w:rFonts w:cs="Times New Roman" w:ascii="Times New Roman" w:hAnsi="Times New Roman"/>
        </w:rPr>
        <w:t xml:space="preserve">There are also some things I just would not do because I do not believe they involve students in a thoughtful and sensitive way and because they reinforce rather than challenge racial, religious, and ethnic stereotypes. In 2012, a teacher in the Albany, New York, area was suspended after having high school students examine primary source documents about Nazi anti-Semitism and write persuasive essays designed to convince the teacher “that Jews are evil” and of their “loyalty to the Third Reich”(http://www.nytimes.com/2013/04/13/nyregion/albany-teacher-gives-pro-nazi-writing-assignment.html, accessed August 6, 2013). A better assignment would have been to have students write persuasive essays in the form of letters to the editor of German newspapers challenging anti-Semitic actions by the Nazis. I would have even carried the activity a step further and had students compare Nazi anti-Jewish bias with anti-Islamic sentiments expressed in the United States after September 11, 2001. </w:t>
      </w:r>
    </w:p>
    <w:p>
      <w:pPr>
        <w:pStyle w:val="NoSpacing"/>
        <w:spacing w:lineRule="auto" w:line="360"/>
        <w:ind w:firstLine="360"/>
        <w:rPr>
          <w:rFonts w:ascii="Times New Roman" w:hAnsi="Times New Roman" w:cs="Times New Roman"/>
        </w:rPr>
      </w:pPr>
      <w:r>
        <w:rPr>
          <w:rFonts w:cs="Times New Roman" w:ascii="Times New Roman" w:hAnsi="Times New Roman"/>
        </w:rPr>
        <w:t>In the United States, teaching about race and racism in a thoughtful and sensitive way continues to be difficult because of the biases or insensitivities of both students and teachers. In 2010, there were explosive controversies in two Georgia districts when teachers independent of one another involved their classes in Ku Klux Klan reenactments in which students wore Klan robes.</w:t>
      </w:r>
    </w:p>
    <w:p>
      <w:pPr>
        <w:pStyle w:val="NoSpacing"/>
        <w:spacing w:lineRule="auto" w:line="360"/>
        <w:ind w:firstLine="360"/>
        <w:rPr/>
      </w:pPr>
      <w:r>
        <w:rPr>
          <w:rFonts w:cs="Times New Roman" w:ascii="Times New Roman" w:hAnsi="Times New Roman"/>
        </w:rPr>
        <w:t xml:space="preserve">In Gwinnett County, an African American woman, a former student of mine whom I highly regard as a teacher, and whose students were also largely African American, created a media firestorm when two of her middle school classes that were discussing the history of racism in the state presented scenes from Georgia history while dressed in Klan attire. The students had selected, with her approval, the scenes and historic figures they wanted to portray. The controversy was covered on a number of television stations and in the regional </w:t>
      </w:r>
      <w:r>
        <w:rPr>
          <w:rFonts w:cs="Times New Roman" w:ascii="Times New Roman" w:hAnsi="Times New Roman"/>
          <w:i/>
        </w:rPr>
        <w:t>Atlanta Journal Constitution</w:t>
      </w:r>
      <w:r>
        <w:rPr>
          <w:rFonts w:cs="Times New Roman" w:ascii="Times New Roman" w:hAnsi="Times New Roman"/>
        </w:rPr>
        <w:t xml:space="preserve">. While there was no question that the topic fell within the parameters of the curriculum, district officials asked the teacher to use better judgment in the future.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Two weeks earlier, a White teacher in a largely White high school in Lumpkin County, a rural area in northern Georgia, allowed students in an all-White advanced placement U.S. history class who were working on a film project to walk through the school cafeteria wearing Klan robes where they were observed by Black students. The teacher, who had previously been selected as a STAR teacher, admitted that she was wrong to have allowed students to walk around the building in their costumes, and was temporarily suspended.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In these cases, I feel the race or ethnicity of the teacher and students make a difference. For the Black teacher and students, the reenactment was an act of opposition to racism and could be empowering, but I am not convinced it was the best way to engage students. I have had students look at photographs of lynchings while listening to Billy Holiday sing “Strange Fruit” and then write poems or letters of protest expressing their feelings. </w:t>
      </w:r>
    </w:p>
    <w:p>
      <w:pPr>
        <w:pStyle w:val="NoSpacing"/>
        <w:spacing w:lineRule="auto" w:line="360"/>
        <w:ind w:firstLine="360"/>
        <w:rPr>
          <w:rFonts w:ascii="Times New Roman" w:hAnsi="Times New Roman" w:cs="Times New Roman"/>
        </w:rPr>
      </w:pPr>
      <w:r>
        <w:rPr>
          <w:rFonts w:cs="Times New Roman" w:ascii="Times New Roman" w:hAnsi="Times New Roman"/>
        </w:rPr>
        <w:t xml:space="preserve">For the White teacher and White students, this was an exercise that intimidated the small group of Black students who attended the school and already felt isolated and was definitely inappropriate. I am also not sure what the White students learned from the activity. As a White man, even if my students were Black, I would not have had them reenact Klan activities wearing Klan robes. </w:t>
      </w:r>
    </w:p>
    <w:p>
      <w:pPr>
        <w:pStyle w:val="NoSpacing"/>
        <w:spacing w:lineRule="auto" w:line="360"/>
        <w:ind w:firstLine="360"/>
        <w:rPr>
          <w:rFonts w:ascii="Times New Roman" w:hAnsi="Times New Roman" w:cs="Times New Roman"/>
          <w:u w:val="single"/>
        </w:rPr>
      </w:pPr>
      <w:r>
        <w:rPr>
          <w:rFonts w:cs="Times New Roman" w:ascii="Times New Roman" w:hAnsi="Times New Roman"/>
        </w:rPr>
        <w:t xml:space="preserve">A number of educators and organizations question the value and validity of these types of role-play simulations. </w:t>
      </w:r>
      <w:r>
        <w:rPr>
          <w:rFonts w:cs="Times New Roman" w:ascii="Times New Roman" w:hAnsi="Times New Roman"/>
          <w:i/>
        </w:rPr>
        <w:t>Facing History and Ourselves</w:t>
      </w:r>
      <w:r>
        <w:rPr>
          <w:rFonts w:cs="Times New Roman" w:ascii="Times New Roman" w:hAnsi="Times New Roman"/>
        </w:rPr>
        <w:t xml:space="preserve"> does not include simulations in the group’s curriculum against racism and anti-Semitism and the Anti-Defamation League warns educators that simulations “can reinforce negative views of the victims.” Michael Wotorson, the national education director of the National Association for the Advancement of Colored People, has expressed concern that “simulations often focus on the horrors of African American history rather than achievements.” Max Fischer, author of </w:t>
      </w:r>
      <w:r>
        <w:rPr>
          <w:rFonts w:cs="Times New Roman" w:ascii="Times New Roman" w:hAnsi="Times New Roman"/>
          <w:i/>
        </w:rPr>
        <w:t>World History Simulations</w:t>
      </w:r>
      <w:r>
        <w:rPr>
          <w:rFonts w:cs="Times New Roman" w:ascii="Times New Roman" w:hAnsi="Times New Roman"/>
        </w:rPr>
        <w:t xml:space="preserve"> (Westminster, Calif.: Teacher Created Resources, 2004). decided to no longer offer simulations on slavery because “some students found it very difficult to handle the role of being a slave. I decided at that point that the simulation would be overly sensitive to a number of students in any given classroom.” </w:t>
      </w:r>
    </w:p>
    <w:p>
      <w:pPr>
        <w:pStyle w:val="NoSpacing"/>
        <w:spacing w:lineRule="auto" w:line="360"/>
        <w:ind w:firstLine="360"/>
        <w:rPr/>
      </w:pPr>
      <w:r>
        <w:rPr>
          <w:rFonts w:cs="Times New Roman" w:ascii="Times New Roman" w:hAnsi="Times New Roman"/>
        </w:rPr>
        <w:t xml:space="preserve">Earlier I raised the question, are some approaches, activities, and topics too painful for students to discuss, too controversial, inappropriate, or just “too hot to handle”? I believe that almost anything can be taught about in an age appropriate and sensitive way. For example, there is a picture book version of Virginia Hamilton’s </w:t>
      </w:r>
      <w:r>
        <w:rPr>
          <w:rFonts w:cs="Times New Roman" w:ascii="Times New Roman" w:hAnsi="Times New Roman"/>
          <w:i/>
        </w:rPr>
        <w:t>The People Could Fly</w:t>
      </w:r>
      <w:r>
        <w:rPr>
          <w:rFonts w:cs="Times New Roman" w:ascii="Times New Roman" w:hAnsi="Times New Roman"/>
        </w:rPr>
        <w:t xml:space="preserve"> (New York: Knopf, 2007) illustrated by Leo and Diane Dillon that includes a narration by James Earl Jones that would have introduced the kindergarten class to the pain, sorrow, and injustice of African enslavement in the Americas.</w:t>
      </w:r>
    </w:p>
    <w:p>
      <w:pPr>
        <w:pStyle w:val="NoSpacing"/>
        <w:spacing w:lineRule="auto" w:line="360"/>
        <w:ind w:firstLine="360"/>
        <w:rPr>
          <w:rFonts w:ascii="Times New Roman" w:hAnsi="Times New Roman" w:cs="Times New Roman"/>
        </w:rPr>
      </w:pPr>
      <w:r>
        <w:rPr>
          <w:rFonts w:cs="Times New Roman" w:ascii="Times New Roman" w:hAnsi="Times New Roman"/>
        </w:rPr>
        <w:t>Finally, this may sound obvious, but before you do something that has the potential to upset students and parents, it is wise to discuss your plan with a supervisor. First, you can get good feedback and may decide to change your approach. Second, supervisors do not like to be caught by surprise. If they get complaining phone calls and emails, they want to be able to explain that the teacher discussed the idea with them, it falls within the curriculum guidelines, and it is good teaching pract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09:00Z</dcterms:created>
  <dc:creator>Jennie Bauduy</dc:creator>
  <dc:description/>
  <cp:keywords/>
  <dc:language>en-US</dc:language>
  <cp:lastModifiedBy>Alan Singer</cp:lastModifiedBy>
  <dcterms:modified xsi:type="dcterms:W3CDTF">2013-11-25T15:06:00Z</dcterms:modified>
  <cp:revision>6</cp:revision>
  <dc:subject/>
  <dc:title/>
</cp:coreProperties>
</file>